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ĀLMĀCĪB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ilkumu kvalitātes kontrol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ligrāfiskās reproducēšanas tehnoloģiskā procesa kontrole sevī ietver 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ligrāfiskās reproducēšanas mērķis ir pēc iespējas precīzāk atveidot 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izplatītākie iemesli, kāpēc reprodukciju nevar atveidot atbilstoši oriģinālam ir (3 veidi)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vilkumu kvalitāti var novērtēt 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ttēlu kvalitātes bāzes modelis ir (3 rādītāji) _________________________________ 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nsitometrus pēc uzbūves iedala 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ēŗijumiem uz necaurspīdīgas pamatnes lieto ___________________ densitometru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ēŗijumiem uz caurspīdīgas pamatnes lieto _____________________ densitometru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ptiskā starojuma mērīšanai lieto 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āsainu attēlu svarīgākie objektīvi novērtējamie raksturlielumi uz novilkuma ir (3 raksturlielumi) 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trolelementu, kontrollauku un testobjektu komplekss, kas atrodas uz novilkuma u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d iespēju novērtēt iespiedprocesu ir 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trolskalas satur sekojošus iespiedprocesa novērtēšanas parametrus (5 parametr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espiedprocesa kontroli veic 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āsas kopējo padevi kontrolē pēc 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rās krāsas klāšanos raksturojošs parametrus uz pirmās krāsas (procentos) pēctecīgi klājot krāsas vienu uz otras 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ai nodrošinātu kvalitatīvu iespiedprocesu, CMYK krāsas klāj noteiktās attiecībās, šīs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ttiecības sauc par 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zplatītākais „pelēkā līdzsvara” kontroles variants ir 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stra punkta apjoma pieaugums ir ______________________________________un</w:t>
      </w:r>
    </w:p>
    <w:p>
      <w:pPr>
        <w:pStyle w:val="Normal"/>
        <w:tabs>
          <w:tab w:val="clear" w:pos="720"/>
          <w:tab w:val="left" w:pos="3240" w:leader="underscore"/>
        </w:tabs>
        <w:spacing w:lineRule="auto" w:line="360"/>
        <w:ind w:left="720" w:hanging="0"/>
        <w:jc w:val="both"/>
        <w:rPr/>
      </w:pPr>
      <w:r>
        <w:rPr/>
        <w:t>to mēra ar 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stra punkta izplūdums ir atkarīgs no 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stra punkta izplūdes kontroles elementi var būt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audzkrāsu iespiedprocesa krāsu sakritību uz novilkuma kontrolē izmantojot kontroles elementus 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Ēnu atveidošanas kvalitātes novērtēšanas kritērijs uz novilkuma ir 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āsdalītu rastrētu fotoformu komplektam jāatbilst sekojošiem kritērijiem (4 kritēriji) 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zgatavojot iespiedformu, kontrolē 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espiedformas atīstīšanas kvalitāti nosaka pēc tā, kā uz iespiedformas atveidoti ____________________________________ attēla gaismas zonās un attēla ēnu zonās.</w:t>
      </w:r>
    </w:p>
    <w:p>
      <w:pPr>
        <w:pStyle w:val="Normal"/>
        <w:tabs>
          <w:tab w:val="clear" w:pos="720"/>
          <w:tab w:val="left" w:pos="8460" w:leader="underscor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180" w:leader="underscore"/>
        </w:tabs>
        <w:jc w:val="center"/>
        <w:rPr>
          <w:b/>
          <w:b/>
        </w:rPr>
      </w:pPr>
      <w:r>
        <w:rPr>
          <w:b/>
        </w:rPr>
        <w:t>Vērtēšanas skala</w:t>
      </w:r>
    </w:p>
    <w:p>
      <w:pPr>
        <w:pStyle w:val="Normal"/>
        <w:tabs>
          <w:tab w:val="clear" w:pos="720"/>
          <w:tab w:val="left" w:pos="9180" w:leader="underscore"/>
        </w:tabs>
        <w:jc w:val="both"/>
        <w:rPr>
          <w:b/>
          <w:b/>
        </w:rPr>
      </w:pPr>
      <w:r>
        <w:rPr>
          <w:b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84"/>
        <w:gridCol w:w="851"/>
        <w:gridCol w:w="851"/>
        <w:gridCol w:w="851"/>
        <w:gridCol w:w="851"/>
        <w:gridCol w:w="851"/>
        <w:gridCol w:w="855"/>
        <w:gridCol w:w="855"/>
        <w:gridCol w:w="851"/>
        <w:gridCol w:w="857"/>
      </w:tblGrid>
      <w:tr>
        <w:trPr>
          <w:trHeight w:val="16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Rezultāts</w:t>
            </w:r>
          </w:p>
        </w:tc>
        <w:tc>
          <w:tcPr>
            <w:tcW w:w="8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Vērtējums ballēs</w:t>
            </w:r>
          </w:p>
        </w:tc>
      </w:tr>
      <w:tr>
        <w:trPr>
          <w:trHeight w:val="16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6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Iegūtie punkt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1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12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22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33-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42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51-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59-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65-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70-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0" w:leader="underscore"/>
              </w:tabs>
              <w:jc w:val="both"/>
              <w:rPr/>
            </w:pPr>
            <w:r>
              <w:rPr/>
              <w:t>74-75</w:t>
            </w:r>
          </w:p>
        </w:tc>
      </w:tr>
    </w:tbl>
    <w:p>
      <w:pPr>
        <w:pStyle w:val="Normal"/>
        <w:tabs>
          <w:tab w:val="clear" w:pos="720"/>
          <w:tab w:val="left" w:pos="9180" w:leader="underscor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180" w:leader="underscore"/>
        </w:tabs>
        <w:jc w:val="both"/>
        <w:rPr/>
      </w:pPr>
      <w:r>
        <w:rPr>
          <w:b/>
        </w:rPr>
        <w:t>Pareiza atbilde – 3 punkti</w:t>
      </w:r>
    </w:p>
    <w:p>
      <w:pPr>
        <w:pStyle w:val="Normal"/>
        <w:tabs>
          <w:tab w:val="clear" w:pos="720"/>
          <w:tab w:val="left" w:pos="9180" w:leader="underscore"/>
        </w:tabs>
        <w:jc w:val="both"/>
        <w:rPr>
          <w:b/>
          <w:b/>
        </w:rPr>
      </w:pPr>
      <w:r>
        <w:rPr>
          <w:b/>
        </w:rPr>
        <w:t>Daļēji pareiza atbilde – 2 punkti</w:t>
      </w:r>
    </w:p>
    <w:p>
      <w:pPr>
        <w:pStyle w:val="Normal"/>
        <w:tabs>
          <w:tab w:val="clear" w:pos="720"/>
          <w:tab w:val="left" w:pos="9180" w:leader="underscore"/>
        </w:tabs>
        <w:jc w:val="both"/>
        <w:rPr>
          <w:b/>
          <w:b/>
        </w:rPr>
      </w:pPr>
      <w:r>
        <w:rPr>
          <w:b/>
        </w:rPr>
        <w:t>Nepareiza atbilde – 0 punkti</w:t>
      </w:r>
    </w:p>
    <w:p>
      <w:pPr>
        <w:pStyle w:val="Normal"/>
        <w:tabs>
          <w:tab w:val="clear" w:pos="720"/>
          <w:tab w:val="left" w:pos="9000" w:leader="underscor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3333"/>
        <w:sz w:val="52"/>
        <w:szCs w:val="52"/>
        <w:lang w:eastAsia="ru-RU"/>
      </w:rPr>
    </w:pPr>
    <w:r>
      <w:rPr>
        <w:b/>
        <w:color w:val="333333"/>
        <w:sz w:val="52"/>
        <w:szCs w:val="52"/>
        <w:lang w:val="en-US" w:eastAsia="en-US"/>
      </w:rPr>
      <w:drawing>
        <wp:inline distT="0" distB="0" distL="0" distR="0">
          <wp:extent cx="1682115" cy="867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333333"/>
        <w:sz w:val="52"/>
        <w:szCs w:val="52"/>
        <w:lang w:eastAsia="ru-RU"/>
      </w:rPr>
    </w:pPr>
    <w:r>
      <w:rPr>
        <w:b/>
        <w:color w:val="333333"/>
        <w:sz w:val="52"/>
        <w:szCs w:val="52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20:00Z</dcterms:created>
  <dc:creator>Salvis</dc:creator>
  <dc:description/>
  <cp:keywords/>
  <dc:language>en-US</dc:language>
  <cp:lastModifiedBy>Salvis</cp:lastModifiedBy>
  <dcterms:modified xsi:type="dcterms:W3CDTF">2012-08-17T12:30:00Z</dcterms:modified>
  <cp:revision>36</cp:revision>
  <dc:subject/>
  <dc:title>Novilkumu kvalitātes kontrole</dc:title>
</cp:coreProperties>
</file>